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Kristen ITC" w:ascii="Kristen ITC" w:hAnsi="Kristen ITC"/>
        </w:rPr>
        <w:t>Connections Depart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1545</wp:posOffset>
                </wp:positionH>
                <wp:positionV relativeFrom="paragraph">
                  <wp:posOffset>-327660</wp:posOffset>
                </wp:positionV>
                <wp:extent cx="889000" cy="81788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817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4215" cy="72517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215" cy="725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64.4pt;mso-wrap-distance-left:9.05pt;mso-wrap-distance-right:9.05pt;mso-wrap-distance-top:0pt;mso-wrap-distance-bottom:0pt;margin-top:-25.8pt;mso-position-vertical-relative:text;margin-left:7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4215" cy="72517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215" cy="725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1545</wp:posOffset>
                </wp:positionH>
                <wp:positionV relativeFrom="paragraph">
                  <wp:posOffset>-327660</wp:posOffset>
                </wp:positionV>
                <wp:extent cx="954405" cy="8883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888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9620" cy="7956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9620" cy="795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69.95pt;mso-wrap-distance-left:9.05pt;mso-wrap-distance-right:9.05pt;mso-wrap-distance-top:0pt;mso-wrap-distance-bottom:0pt;margin-top:-25.8pt;mso-position-vertical-relative:text;margin-left:7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9620" cy="7956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9620" cy="795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38725</wp:posOffset>
                </wp:positionH>
                <wp:positionV relativeFrom="paragraph">
                  <wp:posOffset>-327660</wp:posOffset>
                </wp:positionV>
                <wp:extent cx="954405" cy="8883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888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9620" cy="79565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9620" cy="795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69.95pt;mso-wrap-distance-left:9.05pt;mso-wrap-distance-right:9.05pt;mso-wrap-distance-top:0pt;mso-wrap-distance-bottom:0pt;margin-top:-25.8pt;mso-position-vertical-relative:text;margin-left:39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9620" cy="79565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9620" cy="795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Kristen ITC" w:ascii="Kristen ITC" w:hAnsi="Kristen ITC"/>
        </w:rPr>
        <w:t>Cowan Road Middle School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urse:  Invention and Innovation</w:t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acher:  Mrs. Johnson</w:t>
        <w:tab/>
        <w:tab/>
        <w:tab/>
        <w:tab/>
        <w:tab/>
        <w:tab/>
        <w:tab/>
        <w:t>Room:  Technology Lab (203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ebsite: www.johnsontechnology.wikispaces.com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COURSE OBJECTIVES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pon completion of this course, students should be able to: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ENGR-II-1: Students will learn the concept of invention and innovation.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ENGR-II-2: Students will examine the core concepts of engineering and technology.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ENGR-II-3: Students will demonstrate engineering design and problem solving skills.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ENGR-II-4: Students will invent or innovate a technological product.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ENGR-II-5: Students will examine the impacts of inventions and innovations on society.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ENGR-II-6: Students will develop leadership skills and work ethics.</w:t>
      </w:r>
    </w:p>
    <w:p>
      <w:pPr>
        <w:pStyle w:val="Normal"/>
        <w:autoSpaceDE w:val="false"/>
        <w:ind w:left="45" w:hanging="0"/>
        <w:rPr>
          <w:rFonts w:ascii="Calibri" w:hAnsi="Calibri" w:cs="Calibri"/>
          <w:b/>
          <w:b/>
          <w:bCs/>
          <w:sz w:val="18"/>
          <w:szCs w:val="18"/>
          <w:lang w:val="en-US" w:eastAsia="en-US"/>
        </w:rPr>
      </w:pPr>
      <w:r>
        <w:rPr>
          <w:rFonts w:cs="Calibri" w:ascii="Calibri" w:hAnsi="Calibr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57295</wp:posOffset>
                </wp:positionH>
                <wp:positionV relativeFrom="paragraph">
                  <wp:posOffset>121920</wp:posOffset>
                </wp:positionV>
                <wp:extent cx="2972435" cy="12858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2435" cy="1285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 xml:space="preserve">th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GRADE UNITS TO BE TAUGH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AFETY AND ORIENT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ROBLEM SOLV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NVENTIONS AND  INNOV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ARE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ELECTRIC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ROBOTIC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FLIG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05pt;height:101.25pt;mso-wrap-distance-left:9.05pt;mso-wrap-distance-right:9.05pt;mso-wrap-distance-top:0pt;mso-wrap-distance-bottom:0pt;margin-top:9.6pt;mso-position-vertical-relative:text;margin-left:29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vertAlign w:val="superscript"/>
                        </w:rPr>
                        <w:t xml:space="preserve">th </w:t>
                      </w: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GRADE UNITS TO BE TAUGHT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SAFETY AND ORIENT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PROBLEM SOLV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INVENTIONS AND  INNOVA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CARE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ELECTRIC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ROBOTIC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FL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REQUIRED MATERIAL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otebook with paper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en and pencil (daily)</w:t>
        <w:tab/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lassroom and Laboratory Expectations: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Be Positive.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Be respectful.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tay on Task.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Horseplay is not allowed in the classroom/laboratory areas.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Food and Drinks are not allowed in the classroom/laboratory areas.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s soon as you enter the classroom, take your seat and complete the bell activity.</w:t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nce the bell activity is completed, sit quietly and be ready to learn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nsequences: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arning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ilent Lunch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hone Call Home and Silent Lunch (s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tudent, Parent, Teacher Conferenc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ffice Referral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 sign that I have read and understand the above expectations and the consequences that will follow if I act inappropriately in class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__________________________________________</w:t>
        <w:tab/>
        <w:tab/>
        <w:tab/>
        <w:tab/>
        <w:t>__________________________________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(Print Student Name)</w:t>
        <w:tab/>
        <w:tab/>
        <w:tab/>
        <w:tab/>
        <w:tab/>
        <w:tab/>
        <w:tab/>
        <w:t xml:space="preserve">                </w:t>
        <w:tab/>
        <w:tab/>
        <w:t xml:space="preserve">  (Date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__________________________________________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Student Signature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_________________________________________________</w:t>
        <w:tab/>
        <w:t xml:space="preserve">            </w:t>
        <w:tab/>
        <w:tab/>
        <w:t>_______________________________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(Print Parent Name)</w:t>
        <w:tab/>
        <w:tab/>
        <w:tab/>
        <w:tab/>
        <w:tab/>
        <w:tab/>
        <w:tab/>
        <w:t xml:space="preserve">   </w:t>
        <w:tab/>
        <w:t xml:space="preserve">    (Date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______________________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Parent Signature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405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02:08:00Z</dcterms:created>
  <dc:creator>thodges</dc:creator>
  <dc:description/>
  <dc:language>en-US</dc:language>
  <cp:lastModifiedBy>Johnson</cp:lastModifiedBy>
  <cp:lastPrinted>2012-01-05T07:39:00Z</cp:lastPrinted>
  <dcterms:modified xsi:type="dcterms:W3CDTF">2012-07-28T02:08:00Z</dcterms:modified>
  <cp:revision>2</cp:revision>
  <dc:subject/>
  <dc:title>Career and Technical Education Department</dc:title>
</cp:coreProperties>
</file>